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2810"/>
        <w:gridCol w:w="986"/>
        <w:gridCol w:w="708"/>
        <w:gridCol w:w="141"/>
        <w:gridCol w:w="709"/>
        <w:gridCol w:w="44"/>
        <w:gridCol w:w="97"/>
        <w:gridCol w:w="855"/>
        <w:gridCol w:w="851"/>
        <w:gridCol w:w="851"/>
        <w:gridCol w:w="851"/>
        <w:gridCol w:w="803"/>
        <w:gridCol w:w="47"/>
        <w:gridCol w:w="756"/>
        <w:gridCol w:w="95"/>
        <w:gridCol w:w="709"/>
        <w:gridCol w:w="1275"/>
        <w:gridCol w:w="289"/>
        <w:gridCol w:w="14"/>
        <w:gridCol w:w="13"/>
        <w:gridCol w:w="7"/>
        <w:gridCol w:w="395"/>
        <w:gridCol w:w="14"/>
        <w:gridCol w:w="9"/>
        <w:gridCol w:w="11"/>
        <w:gridCol w:w="375"/>
        <w:gridCol w:w="39"/>
        <w:gridCol w:w="12"/>
        <w:gridCol w:w="374"/>
        <w:gridCol w:w="53"/>
        <w:gridCol w:w="10"/>
        <w:gridCol w:w="558"/>
        <w:gridCol w:w="559"/>
        <w:gridCol w:w="13"/>
      </w:tblGrid>
      <w:tr>
        <w:trPr>
          <w:trHeight w:val="23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Часть, раздел (пункт) программы (подпрограммы), в который вносятся изменения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м финансирования на 2025 год, тыс.руб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м финансирования на 2026 год, тыс.руб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м финансирования на 2027 год, тыс.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основание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лияние изменений на показатели реализации программы (при наличии)</w:t>
            </w:r>
          </w:p>
        </w:tc>
      </w:tr>
      <w:tr>
        <w:trPr>
          <w:trHeight w:val="2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ая редакция программы (подпрограммы) тыс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едлагаемые изменения (новая редакция)</w:t>
              <w:br/>
              <w:t>тыс. руб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азница (+/-) в тыс. руб.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ая редакция программы (подпрограммы)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едлагаемые изменения (новая редакция)</w:t>
              <w:b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азница (+/-) в тыс. руб.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ая редакция программы (подпрограммы) тыс. 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едлагаемые изменения (новая редакция)</w:t>
              <w:br/>
              <w:t>тыс. руб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азница (+/-) в тыс. руб.,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ая редакция программы (подпрограммы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6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едлагаемые изменения (новая редакция)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49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1.  Паспорт муниципальной программы Городского округа Подольск «Цифровое муниципальное образовани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6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019,3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95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853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369,8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516,8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3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315039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шение Совета депутатов Городского округа Подольск от 24.12.2024 №71/2 «О  бюджете Городского округа Подольск на 2025 год и на плановый период 2026 и 2027 годов» (далее – решение Совета депутатов Городского округа Подольск от 24.12.2024 №71/2)  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7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6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19,3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95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853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369,8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516,8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3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315039,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4. Целевые показатели муниципальной программы Городского округа Подольск «Цифровое муниципальное образование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Действующая редакция программы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Предлагаемые изменения </w:t>
            </w:r>
          </w:p>
        </w:tc>
      </w:tr>
      <w:tr>
        <w:trPr>
          <w:trHeight w:val="6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раслевой показатель</w:t>
            </w:r>
          </w:p>
        </w:tc>
      </w:tr>
      <w:tr>
        <w:trPr>
          <w:trHeight w:val="6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ращений за получением муниципальных (государственных)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ритетный, показатель, региональный проект «Цифровое государственное управление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ритетный, показатель, региональный проект «Цифровое государственное управление», Соглашение от 16.12.2020 № 071-2019-D6001-50/2</w:t>
            </w:r>
          </w:p>
        </w:tc>
      </w:tr>
      <w:tr>
        <w:trPr>
          <w:trHeight w:val="6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ыстро/качественно решаем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ритетный показатель, Рейтинг 12</w:t>
            </w:r>
          </w:p>
        </w:tc>
      </w:tr>
      <w:tr>
        <w:trPr>
          <w:trHeight w:val="1703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6" w:leader="none"/>
              </w:tabs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аздел 5. Методика расчета значени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ей муниципальной программы Городского округа Подольск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«Цифровое муниципальное образование»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monitoring.mosreg.ru/gpmomun/NewFeatures</w:t>
              </w:r>
            </w:hyperlink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дален показатель 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ые организации обеспечены материально-технической базой для внедрения цифровой образовательной среды»</w:t>
            </w:r>
          </w:p>
        </w:tc>
      </w:tr>
      <w:tr>
        <w:trPr>
          <w:trHeight w:val="170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6" w:leader="none"/>
              </w:tabs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6" w:leader="none"/>
              </w:tabs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аздел 6. Методика определения результатов выполнения мероприят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6" w:leader="none"/>
              </w:tabs>
              <w:spacing w:before="0" w:after="0"/>
              <w:outlineLvl w:val="1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ой программы «Цифровое муниципальное образовани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ы новые результаты выполнения мероприятий и установлен порядок определения их значений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7. Перечень мероприятий подпрограммы 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6" w:leader="none"/>
              </w:tabs>
              <w:spacing w:before="0" w:after="0"/>
              <w:outlineLvl w:val="1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ое мероприятие 02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ершенствование системы предоставления государственных и муниципальных услуг по принципу «одного окна» в многофункциональных центрах предоставления государственных и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8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44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06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37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8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44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06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8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7. Перечень мероприятий подпрограммы 1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02.01. Мероприятие в рамках ГП МО - Техническая поддержка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8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8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914,00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8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8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914,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7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ФЦ, в отношении которых осуществлена техническая поддержка (единиц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на 2025-2027 гг. исключен</w:t>
            </w:r>
          </w:p>
        </w:tc>
      </w:tr>
      <w:tr>
        <w:trPr>
          <w:trHeight w:val="49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7. Перечень мероприятий подпрограммы 1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02.06. Техническая поддержка и обеспечение работоспособности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7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ФЦ, в отношении которых осуществлена техническая поддержка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 результат к мероприятию 02.06 на 2025-2027 гг.:</w:t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7</w:t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4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4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1. Домохозяйства обеспечены широкополосным доступом в сеть Интернет (единиц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2. Населенные пункты обеспечены широкополосным доступом в сеть Интернет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ы к мероприятию 01.01. на 2025-2027 гг.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1.</w:t>
            </w:r>
          </w:p>
        </w:tc>
      </w:tr>
      <w:tr>
        <w:trPr>
          <w:trHeight w:val="8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5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6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7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мес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2.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5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6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7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-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-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-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У обеспечены широкополосным доступом в сеть Интернет, телефонной связью, иными услугами электросвязи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1.02. на 2025-2027 гг.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6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2027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ОМСУ подключены к ЕИМТС Правительства Московской области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1.03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7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МСУ обеспечены оборудованием, а также его техническим сопровождением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1.04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7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 дошкольного, начального общего, основного общего и среднего общего образования, находящиеся в ведении ОМСУ, обеспечены доступом в информационно-телекоммуникационную сеть «Интернет» (единица)</w:t>
            </w:r>
            <w:r>
              <w:rPr/>
              <w:t xml:space="preserve">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1.05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027</w:t>
            </w:r>
          </w:p>
        </w:tc>
      </w:tr>
      <w:tr>
        <w:trPr>
          <w:trHeight w:val="34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02. Информационная безопасность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6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7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8,8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7,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6477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6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57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7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8,8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7,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6477,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е 02.01. Приобретение, установка, настройка, монтаж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антивирусного программного обеспечения, средств электронной подписи, средств защиты информационно-технологической и телекоммуникационной инфраструктуры от компьютерных атак, а также проведение мероприятий по защите информации и аттестации по требованиям безопасности информации объектов информатизации, ЦОД и ИС, используемых ОМСУ муниципального образования Московской области 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6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7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8,8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7,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6477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5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6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7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8,8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7,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6477,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81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22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81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22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7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7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2,1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7,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4277,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7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7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2,1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7,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4277,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зультат. Приобретено, установлено, настроено, осуществлен монтаж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антивирусного программного обеспечения, средств электронной подписи, средств защиты информационно-технологической и телекоммуникационной инфраструктуры от компьютерных атак, а также проведены мероприятия по защите информации и аттестации по требованиям безопасности информации </w:t>
            </w:r>
          </w:p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ктов информатизации, ЦОД и ИС, используемых ОМСУ муниципального образования Московской области (процент)</w:t>
            </w:r>
          </w:p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на 2025-2027 гг. исключен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. Обеспечено соответствие объектов информатизации требованиям о защите информации ограниченного доступа, не составляющей государственную тайну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2.01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03. Цифровое государственн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52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52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У обеспечены программными продуктами согласно заявленной потребност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3.01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3.02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03.03. Развитие и сопровождение муниципальных информационных систем обеспечения деятельности ОМСУ муниципального образования Московской области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52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52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. Осуществлено развитие и сопровождение муниципальных информационных систем обеспечения деятельности ОМСУ муниципального образования Московской области (единица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на 2025-2027 гг. исключен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. Обеспечено функционирование муниципальных информационных систем обеспечения деятельности ОМСУ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3.03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. Муниципальные учреждения культуры обеспечены доступом в информационно-телекоммуникационную сеть Интернет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4.01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</w:t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E4. Федеральный проект «Цифровая образовательная среда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6,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3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6,0000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6,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3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6,00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. Образовательные организации обеспечены комплектами оборудования, включающими средства вычислительной техники, программное обеспечение и презентационное оборудование, для внедрения цифровой образовательной среды (единица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на 2025-2027 гг. исключен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Е4.05. Мероприятие в рамках ГП МО - Обновление и техническое обслуживание (ремонт) средств (программного обеспечения и оборудования), приобретенных в рамках субсидий на реализацию мероприятий федерального проекта «Цифровая образовательная среда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6,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3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6,0000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6,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3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6,00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2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дел 8. </w:t>
            </w:r>
          </w:p>
          <w:p>
            <w:pPr>
              <w:pStyle w:val="Normal"/>
              <w:spacing w:lineRule="auto" w:line="240" w:before="8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. Обеспечено обновление и техническое обслуживание (ремонт) средств (программного обеспечения и оборудования), приобретённых в рамках субсидии на реализацию мероприятий федерального проекта «Цифровая образовательная среда» (единиц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на 2025-2027 гг. исключен</w:t>
            </w:r>
          </w:p>
        </w:tc>
      </w:tr>
      <w:tr>
        <w:trPr>
          <w:trHeight w:val="138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05. Цифровая образовательная сред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2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4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28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78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1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2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4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28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78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 Перечень мероприятий подпрограммы 2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05.01. Обновление и техническое обслуживание (ремонт) средств (программного обеспечения и оборудования), приобретенных для реализации мероприятий в сфере цифровой образовательной сред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2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4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28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78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2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4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328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78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8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8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. Обеспечено обновление и техническое обслуживание (ремонт) средств (программного обеспечения и оборудования), приобретённых на реализацию мероприятий в сфере цифровой образовательной среды (единиц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й 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ый шаблон подпрограммы (программы), размещенный на сайт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s://monitoring.mosreg.ru/gpmomun/NewFeatures</w:t>
            </w:r>
          </w:p>
        </w:tc>
        <w:tc>
          <w:tcPr>
            <w:tcW w:w="2745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авлены результат к мероприятию 05.01. на 2025-2027 гг.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57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кв</w:t>
            </w:r>
          </w:p>
        </w:tc>
        <w:tc>
          <w:tcPr>
            <w:tcW w:w="4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6 мес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9 мес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/>
              </w:rPr>
              <w:t>12 ме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9. Перечень мероприятий подпрограммы 3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482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501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340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9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0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544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306544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482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501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340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9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0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544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306544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9. Перечень мероприятий подпрограммы 3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01.01. Расходы на обеспечение деятельности (оказание услуг) муниципальных учреждений - многофункциональный центр предоставления государственных и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624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31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346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9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6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689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983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275983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624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31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346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9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6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34689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983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275983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9. Перечень мероприятий подпрограммы 3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01.02. Обеспечение оборудованием и поддержание работоспособ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58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91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59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61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30561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Совета депутатов Городского округа Подольск от 24.12.2024 №71/2</w:t>
            </w:r>
          </w:p>
        </w:tc>
        <w:tc>
          <w:tcPr>
            <w:tcW w:w="2745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я не влияют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лановые значения показателей</w:t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Городского округа </w:t>
              <w:br/>
              <w:t>Подольс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58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91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59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61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30561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муниципального заказчи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МБУ Городского округа Подольск «МФЦ»   ________________________/Шведков С.В./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                     _______________________________________________________/Андержанова В.С./</w:t>
      </w:r>
    </w:p>
    <w:sectPr>
      <w:headerReference w:type="default" r:id="rId3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lineRule="auto" w:line="240" w:before="0" w:after="0"/>
      <w:jc w:val="center"/>
      <w:outlineLvl w:val="1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ояснительная записка к проекту изменений в муниципальную программу Городского округа Подольск</w:t>
    </w:r>
  </w:p>
  <w:p>
    <w:pPr>
      <w:pStyle w:val="Normal"/>
      <w:widowControl w:val="false"/>
      <w:numPr>
        <w:ilvl w:val="0"/>
        <w:numId w:val="0"/>
      </w:numPr>
      <w:autoSpaceDE w:val="false"/>
      <w:spacing w:lineRule="auto" w:line="240" w:before="0" w:after="0"/>
      <w:jc w:val="center"/>
      <w:outlineLvl w:val="1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«Цифровое муниципальное образование»</w:t>
    </w:r>
  </w:p>
  <w:p>
    <w:pPr>
      <w:pStyle w:val="Normal"/>
      <w:widowControl w:val="false"/>
      <w:numPr>
        <w:ilvl w:val="0"/>
        <w:numId w:val="0"/>
      </w:numPr>
      <w:autoSpaceDE w:val="false"/>
      <w:spacing w:lineRule="auto" w:line="240" w:before="0" w:after="0"/>
      <w:jc w:val="center"/>
      <w:outlineLvl w:val="1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itoring.mosreg.ru/gpmomun/NewFeatur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23:00Z</dcterms:created>
  <dc:creator>Юзер</dc:creator>
  <dc:description/>
  <dc:language>en-US</dc:language>
  <cp:lastModifiedBy>Болотникова Елизавета Валерьевна</cp:lastModifiedBy>
  <cp:lastPrinted>2025-02-11T15:07:00Z</cp:lastPrinted>
  <dcterms:modified xsi:type="dcterms:W3CDTF">2025-02-27T14:23:00Z</dcterms:modified>
  <cp:revision>2</cp:revision>
  <dc:subject/>
  <dc:title/>
</cp:coreProperties>
</file>